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Tisztelt Polgármester Asszony! Tisztelt Polgármester Úr!</w:t>
      </w:r>
    </w:p>
    <w:p>
      <w:pPr>
        <w:pStyle w:val="NormlWeb"/>
        <w:spacing w:before="0" w:after="0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lWeb"/>
        <w:spacing w:before="0" w:after="0"/>
        <w:jc w:val="both"/>
        <w:rPr/>
      </w:pPr>
      <w:r>
        <w:rPr>
          <w:rFonts w:cs="Garamond" w:ascii="Garamond" w:hAnsi="Garamond"/>
          <w:iCs/>
        </w:rPr>
        <w:t xml:space="preserve">A Rákóczi Szövetség 1989-ben történt megalakítása óta sokrétű tevékenységgel igyekszik támogatni a szomszédos országokban élő magyar közösségeket megmaradásukért folytatott küzdelmükben. Minthogy e közösségek jövője elsősorban attól függ, vállalják-e a felnövekvő nemzedékek szüleik magyar identitását, így programjainkkal, kezdeményezéseinkkel elsősorban az ifjúságot kívánjuk megszólítani. </w:t>
      </w:r>
      <w:r>
        <w:rPr>
          <w:rFonts w:cs="Garamond" w:ascii="Garamond" w:hAnsi="Garamond"/>
        </w:rPr>
        <w:t>Örömmel számolunk be arról, hogy 2017-ben minden központilag tervezett rendezvényünk megvalósult a Kárpát-medencei magyarság szolgálatában. Összesen 60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rendezvényt/programot szervezett Szövetségünk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özponti irodája, amelyek közel 55 ezer embert, elsősorban fiatalokat érintettek. Tovább folytatódott a szervezetépítés, különös hangsúllyal a középiskolás korosztály megszólítására. Szövetségünk aktuális taglétszáma 25 500 fő. A helyi szervezeteink száma 488, ebből 271 Kárpát-medencei középiskolákhoz kötődi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unkánkban meghatározó szerepet játszik a magyar iskolába történő beiratkozás támogatása a Felvidéken, hiszen a magyar identitás továbbadásának legfontosabb kérdése az, hogy a szülők vállalják-e gyermekeik magyar iskolába történő beíratásá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Ezek a problémák indították a Rákóczi Szövetséget arra 2004-ben, hogy a Felvidéken „Beiratkozási Programot” hirdessen. Ennek keretében a magyar iskolába beíratott gyermekek egyszeri alkalommal 10 ezer forintos beiratkozási ösztöndíjban részesülnek, amelynek átadása iskolai ünnepségeken történik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 xml:space="preserve"> Rákóczi Szövetség </w:t>
      </w:r>
      <w:r>
        <w:rPr>
          <w:rFonts w:cs="Garamond" w:ascii="Garamond" w:hAnsi="Garamond"/>
          <w:sz w:val="24"/>
          <w:szCs w:val="24"/>
        </w:rPr>
        <w:t>Beiratkozási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gramj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017-ben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s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gítet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bban,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hogy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özüggyé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áljon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gyar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skolaválasztás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elvidéken, a kárpátaljai Felső-Tisza vidéken, a partiumi Bihar megyében, Máramaros megyében, Fehér megyében, Temes megyében, a tordai és dési régióban, valamint a délvidéki szórványban, Horvátországot is beleértve.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z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zolgálták az óvodásokat és szüleiket megszólító iskolaválasztási kampányok, az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ösztöndíj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tadási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ünnepségek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és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gramról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édi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tal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özöl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ájékoztató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számolók.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gram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ifejezésre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juttatt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 xml:space="preserve"> magyarországi civil</w:t>
      </w:r>
      <w:r>
        <w:rPr>
          <w:rFonts w:cs="Garamond" w:ascii="Garamond" w:hAnsi="Garamond"/>
          <w:sz w:val="24"/>
          <w:szCs w:val="24"/>
        </w:rPr>
        <w:t>társadalom és az települési önkormányzatok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zolidaritásá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 xml:space="preserve"> külhoni </w:t>
      </w:r>
      <w:r>
        <w:rPr>
          <w:rFonts w:cs="Garamond" w:ascii="Garamond" w:hAnsi="Garamond"/>
          <w:sz w:val="24"/>
          <w:szCs w:val="24"/>
        </w:rPr>
        <w:t>magyarság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ránt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lmúlt évben tovább bővítettük programunkat, hisz anyák napja alkalmával indította el a Rákóczi Szövetség a határon túli magyar újszülötteket megszólító programját, mely a Gólyahír nevet kapta. A program lényege, hogy minden olyan újszülött gyermek, aki magyarul beszélő családban születik, megkapja a Szövetség </w:t>
      </w:r>
      <w:r>
        <w:rPr>
          <w:rFonts w:cs="Garamond" w:ascii="Garamond" w:hAnsi="Garamond"/>
          <w:i/>
          <w:sz w:val="24"/>
          <w:szCs w:val="24"/>
        </w:rPr>
        <w:t>Első Könyvem</w:t>
      </w:r>
      <w:r>
        <w:rPr>
          <w:rFonts w:cs="Garamond" w:ascii="Garamond" w:hAnsi="Garamond"/>
          <w:sz w:val="24"/>
          <w:szCs w:val="24"/>
        </w:rPr>
        <w:t xml:space="preserve"> című kötetét, mely a magyar közösségek újszülöttjeit és családjukat szólítja meg. A kiadvány a családra, az újszülöttre és a magyar kultúrára vonatkozóan tartalmaz fejezeteket, illetve a Rákóczi Szövetség Kárpát-medencei magyar közössége nevében köszönti a gyermeket családjával együtt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lmúlt év decemberében – tekintettel a kárpátaljai magyarságot érintő oktatáspolitikai helyzetre – „soron kívül” bővült Beiratkozási Programunk, hisz elnökségünk rendkívüli döntése értelmében, a Rákóczi Szövetség minden olyan gyermeket, aki 2017 szeptembere óta kárpátaljai magyar általános iskolai elsőosztályt látogat, 10 ezer forint értékű ösztöndíjban részesítet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ösztöndíjakat 82 kárpátaljai településen személyesen adták át a Szövetség képviselői az érintett családoknak, megköszönve a szülőknek, hogy gyermeküknek magyar nyelvű iskolát választottak.</w:t>
      </w:r>
    </w:p>
    <w:p>
      <w:pPr>
        <w:pStyle w:val="Normal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  <w:sz w:val="24"/>
          <w:szCs w:val="24"/>
        </w:rPr>
        <w:t>Az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lmúl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évekhez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hasonlóan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lemzés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égeztünk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gyar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skoláb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íratot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yermekek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zámának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kulásá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letően.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helyzetértékeléshez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é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datnak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an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gkülönböztetet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ntossága.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gyik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gyar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skoláb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íratot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ákok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zámának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áltozása,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ásik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nnak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rányszámnak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kulása,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mely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ifejezi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gyar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skolába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íratot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yermekek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zámá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dot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égióban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íratot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összes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ák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zámához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szonyítva.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Örömmel tudjuk elmondani, hogy 2015 óta a Felvidéken tapasztalható pozitív tendenciát sikerült megőrizni az elmúlt évben is, sőt a többi régióról is elmondható, hogy javult, illetve stabilizálódott a helyzet. </w:t>
      </w:r>
    </w:p>
    <w:p>
      <w:pPr>
        <w:pStyle w:val="Normal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z ősz folyamán összesen 6792 iskolakezdő családja vette át a támogatást 316 helyszínen. A Beiratkozási Programhoz kapcsolódva december folyamán 13 ezer felvidéki, tavasszal pedig további 2 ezer partiumi, dési, tordai, Máramaros, Fehér és Temes megyei, délvidéki és kárpátaljai magyarul beszélő óvodásnak juttatja el Szövetségünk ajándékcsomagját, a szüleiknek szóló levéllel, amelyben a magyar iskolaválasztás helyességére és fontosságára hívtuk fel figyelmüket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Örömmel közöljük, hogy 2017-ben 384 magyarországi település önkormányzata támogatta programunkat. (A támogató települések listáját tájékoztatásul mellékeljük.)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bban a reményben fordulunk Önhöz és települése önkormányzatához, hogy tevékenységünket, különösen a magyar iskolaválasztást szolgáló programunkat a továbbiakban is támogatásra méltónak találják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t gondoljuk, hogy a magyar iskolaválasztás ügyében széleskörű összefogással sikereket tudunk elérni. Úgy érezzük, hogy cselekvő összefogással, a nemzetstratégiai prioritásokra összpontosítva jelentős mértékben segíthetjük a határon túli magyar közösségeket jövőjük megalapozásában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mennyiben ez évi Beiratkozási Programunkat támogatni tudják, szívesen vesszük közlésüket arra vonatkozóan is, hogy a támogatását mely régió vagy település részére kívánják felajánlani. Örömmel vesszük személyes részvételüket is az ősz folyamán megrendezendő valamelyik ösztöndíj átadási ünnepségen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lWeb"/>
        <w:spacing w:before="0" w:after="0"/>
        <w:rPr>
          <w:rFonts w:ascii="Garamond" w:hAnsi="Garamond" w:cs="Garamond"/>
          <w:iCs/>
          <w:color w:val="000000"/>
          <w:u w:val="single"/>
        </w:rPr>
      </w:pPr>
      <w:r>
        <w:rPr>
          <w:rFonts w:cs="Garamond" w:ascii="Garamond" w:hAnsi="Garamond"/>
          <w:iCs/>
          <w:color w:val="000000"/>
          <w:u w:val="single"/>
        </w:rPr>
        <w:t>Elérhetőségeink:</w:t>
      </w:r>
    </w:p>
    <w:p>
      <w:pPr>
        <w:pStyle w:val="NormlWeb"/>
        <w:spacing w:before="0" w:after="0"/>
        <w:rPr>
          <w:rFonts w:ascii="Garamond" w:hAnsi="Garamond" w:cs="Garamond"/>
          <w:iCs/>
          <w:color w:val="000000"/>
          <w:u w:val="single"/>
        </w:rPr>
      </w:pPr>
      <w:r>
        <w:rPr>
          <w:rFonts w:cs="Garamond" w:ascii="Garamond" w:hAnsi="Garamond"/>
          <w:iCs/>
          <w:color w:val="000000"/>
          <w:u w:val="single"/>
        </w:rPr>
      </w:r>
    </w:p>
    <w:p>
      <w:pPr>
        <w:pStyle w:val="NormlWeb"/>
        <w:spacing w:before="0" w:after="0"/>
        <w:rPr>
          <w:rFonts w:ascii="Garamond" w:hAnsi="Garamond" w:cs="Garamond"/>
          <w:b/>
          <w:b/>
          <w:iCs/>
          <w:color w:val="000000"/>
        </w:rPr>
      </w:pPr>
      <w:r>
        <w:rPr>
          <w:rFonts w:cs="Garamond" w:ascii="Garamond" w:hAnsi="Garamond"/>
          <w:b/>
          <w:iCs/>
          <w:color w:val="000000"/>
        </w:rPr>
        <w:t>RÁKÓCZI SZÖVETSÉG</w:t>
      </w:r>
    </w:p>
    <w:tbl>
      <w:tblPr>
        <w:tblW w:w="74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145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lWeb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Cs/>
              </w:rPr>
              <w:t>Cím:</w:t>
            </w:r>
          </w:p>
        </w:tc>
        <w:tc>
          <w:tcPr>
            <w:tcW w:w="5145" w:type="dxa"/>
            <w:tcBorders/>
          </w:tcPr>
          <w:p>
            <w:pPr>
              <w:pStyle w:val="NormlWeb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Cs/>
              </w:rPr>
              <w:t>1027 Budapest, Szász Károly utca 1. IV. em. 1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lWeb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Cs/>
              </w:rPr>
              <w:t>Postacím:</w:t>
            </w:r>
          </w:p>
        </w:tc>
        <w:tc>
          <w:tcPr>
            <w:tcW w:w="5145" w:type="dxa"/>
            <w:tcBorders/>
          </w:tcPr>
          <w:p>
            <w:pPr>
              <w:pStyle w:val="NormlWeb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Cs/>
              </w:rPr>
              <w:t>1255 Budapest, Pf. 23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lWeb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Cs/>
              </w:rPr>
              <w:t>Telefonszám:</w:t>
            </w:r>
          </w:p>
        </w:tc>
        <w:tc>
          <w:tcPr>
            <w:tcW w:w="5145" w:type="dxa"/>
            <w:tcBorders/>
          </w:tcPr>
          <w:p>
            <w:pPr>
              <w:pStyle w:val="NormlWeb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Cs/>
              </w:rPr>
              <w:t>0036/1-201-306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lWeb"/>
              <w:spacing w:before="0" w:after="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  <w:t>E-mail:</w:t>
            </w:r>
          </w:p>
          <w:p>
            <w:pPr>
              <w:pStyle w:val="NormlWeb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Cs/>
              </w:rPr>
              <w:t>Web:</w:t>
            </w:r>
          </w:p>
        </w:tc>
        <w:tc>
          <w:tcPr>
            <w:tcW w:w="5145" w:type="dxa"/>
            <w:tcBorders/>
          </w:tcPr>
          <w:p>
            <w:pPr>
              <w:pStyle w:val="NormlWeb"/>
              <w:spacing w:before="0" w:after="0"/>
              <w:rPr>
                <w:rFonts w:ascii="Garamond" w:hAnsi="Garamond" w:cs="Garamond"/>
              </w:rPr>
            </w:pPr>
            <w:hyperlink r:id="rId2" w:tgtFrame="_blank">
              <w:r>
                <w:rPr>
                  <w:rStyle w:val="InternetLink"/>
                  <w:rFonts w:cs="Garamond" w:ascii="Garamond" w:hAnsi="Garamond"/>
                  <w:iCs/>
                </w:rPr>
                <w:t>info@rakocziszovetseg.hu</w:t>
              </w:r>
            </w:hyperlink>
          </w:p>
          <w:p>
            <w:pPr>
              <w:pStyle w:val="NormlWeb"/>
              <w:spacing w:before="0" w:after="0"/>
              <w:rPr/>
            </w:pPr>
            <w:hyperlink r:id="rId3">
              <w:r>
                <w:rPr>
                  <w:rStyle w:val="InternetLink"/>
                  <w:rFonts w:cs="Garamond" w:ascii="Garamond" w:hAnsi="Garamond"/>
                </w:rPr>
                <w:t>www.rakocziszovetseg.org</w:t>
              </w:r>
            </w:hyperlink>
            <w:r>
              <w:rPr>
                <w:rFonts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lWeb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Cs/>
              </w:rPr>
              <w:t>Bankszámla:</w:t>
            </w:r>
          </w:p>
        </w:tc>
        <w:tc>
          <w:tcPr>
            <w:tcW w:w="5145" w:type="dxa"/>
            <w:tcBorders/>
          </w:tcPr>
          <w:p>
            <w:pPr>
              <w:pStyle w:val="NormlWeb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Cs/>
              </w:rPr>
              <w:t>11705008-20488172 (OTP Bank)</w:t>
            </w:r>
          </w:p>
          <w:p>
            <w:pPr>
              <w:pStyle w:val="NormlWeb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iratkozási program</w:t>
            </w:r>
          </w:p>
        </w:tc>
      </w:tr>
    </w:tbl>
    <w:p>
      <w:pPr>
        <w:pStyle w:val="NormlWeb"/>
        <w:spacing w:before="0" w:after="0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p>
      <w:pPr>
        <w:pStyle w:val="NormlWeb"/>
        <w:spacing w:before="0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iCs/>
          <w:color w:val="000000"/>
        </w:rPr>
        <w:t>Támogatásában bízva tisztelettel köszönti:</w:t>
      </w:r>
    </w:p>
    <w:p>
      <w:pPr>
        <w:pStyle w:val="NormlWeb"/>
        <w:spacing w:before="0" w:after="0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p>
      <w:pPr>
        <w:pStyle w:val="NormlWeb"/>
        <w:spacing w:before="0" w:after="0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  <w:t>Budapest, 2018. január 30.</w:t>
      </w:r>
    </w:p>
    <w:p>
      <w:pPr>
        <w:pStyle w:val="NormlWeb"/>
        <w:spacing w:before="0" w:after="0"/>
        <w:ind w:left="2835" w:hanging="0"/>
        <w:jc w:val="center"/>
        <w:rPr>
          <w:rFonts w:ascii="Garamond" w:hAnsi="Garamond" w:cs="Garamond"/>
          <w:b/>
          <w:b/>
          <w:bCs/>
          <w:iCs/>
          <w:color w:val="000000"/>
        </w:rPr>
      </w:pPr>
      <w:r>
        <w:rPr>
          <w:rFonts w:cs="Garamond" w:ascii="Garamond" w:hAnsi="Garamond"/>
          <w:b/>
          <w:bCs/>
          <w:iCs/>
          <w:color w:val="000000"/>
        </w:rPr>
      </w:r>
    </w:p>
    <w:p>
      <w:pPr>
        <w:pStyle w:val="NormlWeb"/>
        <w:spacing w:before="0" w:after="0"/>
        <w:ind w:left="2835" w:hanging="0"/>
        <w:jc w:val="center"/>
        <w:rPr>
          <w:rFonts w:ascii="Garamond" w:hAnsi="Garamond" w:cs="Garamond"/>
          <w:b/>
          <w:b/>
          <w:bCs/>
          <w:iCs/>
          <w:color w:val="000000"/>
        </w:rPr>
      </w:pPr>
      <w:r>
        <w:rPr>
          <w:rFonts w:cs="Garamond" w:ascii="Garamond" w:hAnsi="Garamond"/>
          <w:b/>
          <w:bCs/>
          <w:iCs/>
          <w:color w:val="000000"/>
        </w:rPr>
      </w:r>
    </w:p>
    <w:p>
      <w:pPr>
        <w:pStyle w:val="NormlWeb"/>
        <w:spacing w:before="0" w:after="0"/>
        <w:jc w:val="center"/>
        <w:rPr>
          <w:rFonts w:ascii="Garamond" w:hAnsi="Garamond" w:cs="Garamond"/>
          <w:b/>
          <w:b/>
          <w:bCs/>
          <w:iCs/>
          <w:color w:val="000000"/>
        </w:rPr>
      </w:pPr>
      <w:r>
        <w:rPr>
          <w:rFonts w:cs="Garamond" w:ascii="Garamond" w:hAnsi="Garamond"/>
          <w:b/>
          <w:bCs/>
          <w:iCs/>
          <w:color w:val="000000"/>
        </w:rPr>
      </w:r>
    </w:p>
    <w:p>
      <w:pPr>
        <w:pStyle w:val="NormlWeb"/>
        <w:spacing w:before="0" w:after="0"/>
        <w:jc w:val="center"/>
        <w:rPr>
          <w:rFonts w:ascii="Garamond" w:hAnsi="Garamond" w:cs="Garamond"/>
          <w:bCs/>
          <w:iCs/>
          <w:color w:val="000000"/>
        </w:rPr>
      </w:pPr>
      <w:r>
        <w:rPr>
          <w:rFonts w:cs="Garamond" w:ascii="Garamond" w:hAnsi="Garamond"/>
          <w:bCs/>
          <w:iCs/>
          <w:color w:val="000000"/>
        </w:rPr>
        <w:t>Dr. Halzl József,</w:t>
      </w:r>
    </w:p>
    <w:p>
      <w:pPr>
        <w:pStyle w:val="NormlWeb"/>
        <w:spacing w:before="0" w:after="0"/>
        <w:jc w:val="center"/>
        <w:rPr>
          <w:rFonts w:ascii="Garamond" w:hAnsi="Garamond" w:cs="Garamond"/>
          <w:bCs/>
          <w:iCs/>
          <w:color w:val="000000"/>
        </w:rPr>
      </w:pPr>
      <w:r>
        <w:rPr>
          <w:rFonts w:cs="Garamond" w:ascii="Garamond" w:hAnsi="Garamond"/>
          <w:bCs/>
          <w:iCs/>
          <w:color w:val="000000"/>
        </w:rPr>
        <w:t>a Rákóczi Szövetség elnöke</w:t>
      </w:r>
    </w:p>
    <w:p>
      <w:pPr>
        <w:pStyle w:val="NormlWeb"/>
        <w:spacing w:before="0" w:after="0"/>
        <w:jc w:val="center"/>
        <w:rPr>
          <w:rFonts w:ascii="Garamond" w:hAnsi="Garamond" w:cs="Garamond"/>
          <w:bCs/>
          <w:iCs/>
          <w:color w:val="000000"/>
        </w:rPr>
      </w:pPr>
      <w:r>
        <w:rPr>
          <w:rFonts w:cs="Garamond" w:ascii="Garamond" w:hAnsi="Garamond"/>
          <w:bCs/>
          <w:iCs/>
          <w:color w:val="000000"/>
        </w:rPr>
        <w:t>sk.</w:t>
      </w:r>
    </w:p>
    <w:sectPr>
      <w:type w:val="nextPage"/>
      <w:pgSz w:w="11906" w:h="16838"/>
      <w:pgMar w:left="1418" w:right="1418" w:gutter="0" w:header="0" w:top="238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ateblock">
    <w:name w:val="dateblock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sakszvegChar">
    <w:name w:val="Csak szöveg Char"/>
    <w:qFormat/>
    <w:rPr>
      <w:rFonts w:ascii="Calibri" w:hAnsi="Calibri" w:cs="Calibri"/>
      <w:szCs w:val="21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/>
    <w:rPr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akocziszovetseg.hu" TargetMode="External"/><Relationship Id="rId3" Type="http://schemas.openxmlformats.org/officeDocument/2006/relationships/hyperlink" Target="http://www.rakocziszovetseg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16:00Z</dcterms:created>
  <dc:creator>Dulinné Kelemen Piroska Dr.</dc:creator>
  <dc:description/>
  <cp:keywords/>
  <dc:language>en-US</dc:language>
  <cp:lastModifiedBy>Monostori Beáta</cp:lastModifiedBy>
  <cp:lastPrinted>2018-01-29T08:27:00Z</cp:lastPrinted>
  <dcterms:modified xsi:type="dcterms:W3CDTF">2018-06-04T10:22:00Z</dcterms:modified>
  <cp:revision>5</cp:revision>
  <dc:subject/>
  <dc:title/>
</cp:coreProperties>
</file>