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7-31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8. október 11-én   17.30 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 Szabolcs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hu-HU"/>
        </w:rPr>
        <w:t>Szociális tüzifa pályázat elfogad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hu-HU"/>
        </w:rPr>
        <w:t>Az Önkormányzat 2018, évi költségvetésének módosít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skolai körzetek véleményezés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gyes ügyek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Szociális célú tüzifa támogatás helyi szabályairól szóló rendele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Előadó:  Burghardt Ferenc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Burghardt  Ferenc polgármester  </w:t>
      </w:r>
      <w:r>
        <w:rPr>
          <w:rFonts w:eastAsia="Arial" w:cs="Arial" w:ascii="Arial" w:hAnsi="Arial"/>
          <w:bCs/>
        </w:rPr>
        <w:t xml:space="preserve">megállapította, hogy a képviselők a napirend anyagát - előterjesztést, rendelet-tervezetet -  a meghívóval együtt kézhez kapták. (jkv. 3. melléklete)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hu-HU"/>
        </w:rPr>
        <w:t>Pápakovácsi   Önkormányzat Képvisel</w:t>
      </w:r>
      <w:r>
        <w:rPr>
          <w:rFonts w:cs="Arial" w:ascii="Arial" w:hAnsi="Arial"/>
          <w:lang w:eastAsia="hu-HU"/>
        </w:rPr>
        <w:t xml:space="preserve">ő-testülete 4 igen szavazattal – ellenszavazat és tartózkodás nélkül – a következő rendeletet alkot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 xml:space="preserve">Pápakovácsi </w:t>
      </w:r>
      <w:r>
        <w:rPr>
          <w:rFonts w:cs="Arial" w:ascii="Arial" w:hAnsi="Arial"/>
          <w:b/>
          <w:bCs/>
          <w:lang w:val="en-US" w:eastAsia="hu-HU"/>
        </w:rPr>
        <w:t xml:space="preserve"> község Önkormányzat Képviselő-testületének</w:t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>8</w:t>
      </w:r>
      <w:r>
        <w:rPr>
          <w:rFonts w:cs="Arial" w:ascii="Arial" w:hAnsi="Arial"/>
          <w:b/>
          <w:bCs/>
          <w:lang w:val="en-US" w:eastAsia="hu-HU"/>
        </w:rPr>
        <w:t xml:space="preserve">/2018. (X.26.) önkormányzati rendele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célú tüzifa támogatás helyi szabályai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rPr>
          <w:rFonts w:ascii="Arial" w:hAnsi="Arial" w:cs="Arial"/>
        </w:rPr>
      </w:pPr>
      <w:r>
        <w:rPr>
          <w:rFonts w:eastAsia="Arial" w:cs="Arial" w:ascii="Arial" w:hAnsi="Arial"/>
          <w:lang w:val="en-US" w:eastAsia="hu-HU"/>
        </w:rPr>
        <w:t xml:space="preserve"> </w:t>
      </w:r>
      <w:r>
        <w:rPr>
          <w:rFonts w:cs="Arial" w:ascii="Arial" w:hAnsi="Arial"/>
          <w:lang w:val="en-US" w:eastAsia="hu-HU"/>
        </w:rPr>
        <w:t xml:space="preserve">(A rendelet a jkv. 4. melléklete) 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hu-HU"/>
        </w:rPr>
        <w:t>2.) Az Önkormányzat 2018. évi költségvetéséről szóló rendelet módosítása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 w:eastAsia="hu-HU"/>
        </w:rPr>
        <w:t>Előadó: Burghardt Ferenc polgármester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hu-HU"/>
        </w:rPr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 xml:space="preserve">Burghardt Ferenc polgármester  </w:t>
      </w:r>
      <w:r>
        <w:rPr>
          <w:rFonts w:cs="Arial" w:ascii="Arial" w:hAnsi="Arial"/>
          <w:sz w:val="24"/>
          <w:szCs w:val="24"/>
          <w:lang w:val="en-US" w:eastAsia="hu-HU"/>
        </w:rPr>
        <w:t>megállapította, hogy a képviselők a napirend anyagát  - kérelmet az étkezési díj emelésre, rendelet-tervezetet -a meghívóval együtt kézhez kapták. (jkv. 5. melléklet)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hu-HU"/>
        </w:rPr>
        <w:t>Szóbeli kiegészítésként elmondta, hogy a bérleti szerződés szerint évente egyszer indokolt esetben jogosult az étkezési dij  emelésére a bérlő. Legutóbb 2017. szeptember 1-től emelkedett az étkezés díja. Az emelés indoka a kérelemben szerepel, megalapozott.</w:t>
      </w:r>
      <w:r>
        <w:rPr>
          <w:rFonts w:cs="Arial" w:ascii="Arial" w:hAnsi="Arial"/>
          <w:color w:val="000000"/>
          <w:sz w:val="24"/>
          <w:szCs w:val="24"/>
        </w:rPr>
        <w:t xml:space="preserve"> Javasolta a  módosítás  előterjesztés szerinti elfogadást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ápakovácsi  Község Önkormányzat Képviselő-testülete 4 igen szavazattal - ellenszavazat és tartózkodás nélkül - az alábbi rendeletet alkotta: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ápakovácsi község Önkormányzat Képviselő-testületének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9/2018. (X.31.) önkormányzati rendelete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z önkormányzat 2018. évi költségvetéséről szóló 1/2018. (II,20.) önkormányzati rendelet módosításáról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a rendelet és egységes szerkezete a jkv. 6. melléklete)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laprtelmezs"/>
        <w:rPr/>
      </w:pPr>
      <w:r>
        <w:rPr>
          <w:rFonts w:cs="Arial" w:ascii="Arial" w:hAnsi="Arial"/>
          <w:b/>
          <w:bCs/>
        </w:rPr>
        <w:t>3,)Iskolakörzetek véleményezése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polgármester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:</w:t>
      </w:r>
      <w:r>
        <w:rPr>
          <w:rFonts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ismertette  a Veszprém Megyei Kormányhivatal Oktatási és Hatósági Osztályának  levelét. (jkv. 7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Hozzászólás nem volt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708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>54/2018. (X.11.) KT határozat</w:t>
      </w:r>
    </w:p>
    <w:p>
      <w:pPr>
        <w:pStyle w:val="Normal"/>
        <w:ind w:left="113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ápakovácsi Község  Önkormányzat Képviselő-testülete a Veszprém Megyei Kormányhivatal Oktatási és Hatósági  Osztálya által készített tervezettel  - melyben  Pápakovácsi     község teljes közigazgatási területére vonatkozóan a kötelező felvételt biztosító iskola  a </w:t>
      </w:r>
      <w:r>
        <w:rPr>
          <w:rFonts w:eastAsia="Arial" w:cs="Arial" w:ascii="Arial" w:hAnsi="Arial"/>
          <w:b/>
        </w:rPr>
        <w:t>Kastély Német Nemzetiségi Nyelvoktató Általános Iskola</w:t>
      </w:r>
      <w:r>
        <w:rPr>
          <w:rFonts w:eastAsia="Arial" w:cs="Arial" w:ascii="Arial" w:hAnsi="Arial"/>
        </w:rPr>
        <w:t xml:space="preserve"> (Pápakovácsi Fő utca 20.)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b/>
        </w:rPr>
        <w:t>egyetért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left="113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A Pápakovácsi Közös Önkormányzati Hivatal Jegyzőjének nyilvántartásában szereplő, Pápakovácsi     községben lakóhellyel, ennek hiányában tartózkodási hellyel rendelkező,  hátrányos helyzetű gyermekek  létszáma intézményi bontásban:</w:t>
      </w:r>
    </w:p>
    <w:p>
      <w:pPr>
        <w:pStyle w:val="Normal"/>
        <w:ind w:left="113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Kastély Német Nemzetiségi Nyelvoktató Általános Iskola: 4 fő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Felelős</w:t>
      </w:r>
      <w:r>
        <w:rPr>
          <w:rFonts w:eastAsia="Arial" w:cs="Arial" w:ascii="Arial" w:hAnsi="Arial"/>
        </w:rPr>
        <w:t>: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eastAsia="hu-HU"/>
        </w:rPr>
        <w:tab/>
        <w:t xml:space="preserve">     Határidő:</w:t>
      </w:r>
      <w:r>
        <w:rPr>
          <w:rFonts w:eastAsia="Arial" w:cs="Arial" w:ascii="Arial" w:hAnsi="Arial"/>
          <w:lang w:eastAsia="hu-HU"/>
        </w:rPr>
        <w:t xml:space="preserve"> 2018. október 31.  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) Vegyes ügyek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) Rákóczi Szövetség támogatása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állapította, hogy a napirend anyagát – a szövetség megkeresését – a képviselők kézhez kapták. (jkv.8. melléklete) 10,000 Ft támogatást javaso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55/2018. (X.11.) KT határozat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 Rákóczi Szövetség részére 10.000 Ft támogatást biztosít. Felkéri a képviselő-testület a polgármestert, hogy a döntésről kérelmezőt értesítse, felhatalmazza a megállapodás aláírására és az összeg átutalásáról gondoskodjon.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  <w:tab/>
        <w:tab/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</w:rPr>
        <w:tab/>
        <w:tab/>
        <w:t>Határidő:</w:t>
      </w:r>
      <w:r>
        <w:rPr>
          <w:rFonts w:cs="Arial" w:ascii="Arial" w:hAnsi="Arial"/>
        </w:rPr>
        <w:t xml:space="preserve"> 2018. október 31.</w:t>
        <w:tab/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Mikulás-csomagok értékének meghatározása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 Burghardt Ferenc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6"/>
          <w:lang w:eastAsia="hu-HU"/>
        </w:rPr>
        <w:t>Burghardt Ferenc polgármester</w:t>
      </w:r>
      <w:r>
        <w:rPr>
          <w:rFonts w:eastAsia="Arial" w:cs="Arial" w:ascii="Arial" w:hAnsi="Arial"/>
          <w:sz w:val="26"/>
          <w:lang w:eastAsia="hu-HU"/>
        </w:rPr>
        <w:t xml:space="preserve"> szóbeli előterjesztésben tájékoztatta a képviselőket, hogy a már hagyománnyá vált mikulásnapi  támogatásokról döntsenek. Az elmúlt évben 1000 Ft/főben határozták meg a csomagok értékét, javasolta idén is ilyen összegben biztosítsák, általános iskola 6. osztályáig bezárólag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A képvisel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ők a javaslattal egyetértettek.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Pápakovácsi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4 igen szavazattal – ellenszavazat és tartózkodás  nélkül    -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56/2018. (X.11.) KT határozat</w:t>
      </w:r>
    </w:p>
    <w:p>
      <w:pPr>
        <w:pStyle w:val="Normal"/>
        <w:suppressAutoHyphens w:val="false"/>
        <w:autoSpaceDE w:val="false"/>
        <w:ind w:left="216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Pápakovácsi Község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ő-testülete </w:t>
      </w:r>
      <w:r>
        <w:rPr>
          <w:rFonts w:cs="Arial" w:ascii="Arial" w:hAnsi="Arial"/>
          <w:color w:val="00000A"/>
          <w:lang w:eastAsia="hu-HU"/>
        </w:rPr>
        <w:t xml:space="preserve">a 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faluban élő gyermekek részére – általános iskola 6.  osztályáig bezárólag – 1000 Ft értékben biztosít édességcsomagot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>Felkéri a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 a polgármestert, hogy a</w:t>
        <w:tab/>
        <w:tab/>
        <w:tab/>
        <w:tab/>
        <w:tab/>
        <w:t xml:space="preserve">csomagok beszerzéséről   gondoskodjon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</w:t>
      </w:r>
      <w:r>
        <w:rPr>
          <w:rFonts w:cs="Arial" w:ascii="Arial" w:hAnsi="Arial"/>
          <w:b/>
          <w:bCs/>
          <w:color w:val="00000A"/>
          <w:highlight w:val="white"/>
          <w:lang w:eastAsia="hu-HU"/>
        </w:rPr>
        <w:t>ő: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2018.december 5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polgármester</w:t>
        <w:tab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lang w:val="en-US" w:eastAsia="hu-HU"/>
        </w:rPr>
      </w:pPr>
      <w:r>
        <w:rPr>
          <w:rFonts w:cs="Arial" w:ascii="Arial" w:hAnsi="Arial"/>
          <w:color w:val="00000A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eket követően a polgármester tájékoztatta a képviselőket, hogy az október 23-i megemlékezésre vasárnap – október 21-én – a délutáni mise után kerül sor, kb. 16 órakor. Kéri a képviselőket a megjelenésre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, hogy a nyugdijastalálkozót  november 23-án tartják.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képviselő-testület ülését a polgármester 18.30  órakor bezárta, zárt ülésen folytatta a munkát.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 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bCs/>
        <w:rFonts w:eastAsia="Arial" w:cs="Arial"/>
        <w:lang w:val="en-US" w:eastAsia="hu-HU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/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eastAsia="Arial" w:cs="Arial"/>
      <w:b/>
      <w:bCs/>
      <w:sz w:val="26"/>
      <w:szCs w:val="26"/>
      <w:lang w:val="en-US" w:eastAsia="hu-HU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eastAsia="Arial" w:cs="Arial"/>
      <w:b/>
    </w:rPr>
  </w:style>
  <w:style w:type="character" w:styleId="WW8Num7z0">
    <w:name w:val="WW8Num7z0"/>
    <w:qFormat/>
    <w:rPr>
      <w:rFonts w:eastAsia="Arial"/>
      <w:b/>
    </w:rPr>
  </w:style>
  <w:style w:type="character" w:styleId="WW8Num8z0">
    <w:name w:val="WW8Num8z0"/>
    <w:qFormat/>
    <w:rPr>
      <w:rFonts w:ascii="Arial" w:hAnsi="Arial" w:cs="Arial"/>
      <w:lang w:val="en-US" w:eastAsia="hu-HU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8">
    <w:name w:val="Bekezdés alapbetűtípusa1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27:00Z</dcterms:created>
  <dc:creator>Körjegyzőség</dc:creator>
  <dc:description/>
  <dc:language>en-US</dc:language>
  <cp:lastModifiedBy>Mari-ASUS</cp:lastModifiedBy>
  <cp:lastPrinted>2018-08-22T08:36:00Z</cp:lastPrinted>
  <dcterms:modified xsi:type="dcterms:W3CDTF">2018-10-30T19:27:00Z</dcterms:modified>
  <cp:revision>2</cp:revision>
  <dc:subject/>
  <dc:title>KUP KÖZSÉG</dc:title>
</cp:coreProperties>
</file>